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3569"/>
        <w:gridCol w:w="3569"/>
        <w:gridCol w:w="3570"/>
      </w:tblGrid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n welchen Produkten entsteht welche Anzahl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s Teilprozess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-Körper/Wasser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-Überträger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ergieüberträger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ykoly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 C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 NADH/H</w:t>
            </w:r>
            <w:r>
              <w:rPr>
                <w:b/>
                <w:vertAlign w:val="superscript"/>
              </w:rPr>
              <w:t>+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ATP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xidative Decarboxylieru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 C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und 2 CO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 NADH/H</w:t>
            </w:r>
            <w:r>
              <w:rPr>
                <w:b/>
                <w:vertAlign w:val="superscript"/>
              </w:rPr>
              <w:t>+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tronensäurezykl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 CO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 NADH/H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 xml:space="preserve"> und 2 FADH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ATP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mungsket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2 H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O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ATP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bilan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 CO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+ 12 H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O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 AT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14.3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>
        <w:b/>
      </w:rPr>
      <w:t>Überblick über die Zellatmung (quantitativ), Lösung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16:00Z</dcterms:created>
  <dc:creator/>
  <dc:description/>
  <dc:language>en-US</dc:language>
  <cp:lastModifiedBy>Ertelt, Ulrike (LS)</cp:lastModifiedBy>
  <cp:lastPrinted>2013-12-10T13:15:00Z</cp:lastPrinted>
  <dcterms:modified xsi:type="dcterms:W3CDTF">2013-12-10T12:16:00Z</dcterms:modified>
  <cp:revision>2</cp:revision>
  <dc:subject/>
  <dc:title/>
</cp:coreProperties>
</file>